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30 июня 2021 года № 223</w:t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района за 2020 год по ведомственной структуре расходов бюджета</w:t>
      </w:r>
    </w:p>
    <w:p>
      <w:pPr>
        <w:pStyle w:val="Normal"/>
        <w:spacing w:lineRule="auto" w:line="240" w:before="0" w:after="0"/>
        <w:ind w:left="8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709"/>
        <w:gridCol w:w="567"/>
        <w:gridCol w:w="567"/>
        <w:gridCol w:w="1701"/>
        <w:gridCol w:w="708"/>
        <w:gridCol w:w="1418"/>
        <w:gridCol w:w="1417"/>
        <w:gridCol w:w="709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6" w:right="-18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очнен ный    план        на 2020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        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.</w:t>
            </w:r>
          </w:p>
        </w:tc>
      </w:tr>
      <w:tr>
        <w:trPr>
          <w:trHeight w:val="1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5" w:right="-3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 х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 2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 4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 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3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1</w:t>
            </w:r>
          </w:p>
        </w:tc>
      </w:tr>
      <w:tr>
        <w:trPr>
          <w:trHeight w:val="1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 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4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7</w:t>
            </w:r>
          </w:p>
        </w:tc>
      </w:tr>
      <w:tr>
        <w:trPr>
          <w:trHeight w:val="10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4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4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4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40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2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плату исполнительных листов, предъявленных к муниципальному образованию Балахнинский муниципальны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6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2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ежбюджетные трансферт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ие мероприятия в рамках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обязательств, принятых в рамках областной целевой программы «Молодой семье–доступное жилье» на 2004-201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9</w:t>
            </w:r>
          </w:p>
        </w:tc>
      </w:tr>
      <w:tr>
        <w:trPr>
          <w:trHeight w:val="7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S2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1 9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правление муниципальными финансами Балахнинского муниципального района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и совершенствование бюджетного процесса Балахнин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8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5</w:t>
            </w:r>
          </w:p>
        </w:tc>
      </w:tr>
      <w:tr>
        <w:trPr>
          <w:trHeight w:val="34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90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2 2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7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кредитами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 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 1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1 8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 02 8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2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 и молодежной политики администрации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 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 4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 1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9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 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0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Пожарная безопасность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в муниципальных учереждениях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Укрепление материально-технической базы учреждений культуры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89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2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A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8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84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5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8 01 25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 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 7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 3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 8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3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 8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работ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8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учреждений культура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18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1 S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25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2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финансовое обеспечение выполнения муниципального задания на оказание муниципальной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1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8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4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7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, ищущих работу впервые) в муниципальных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5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4 01 25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9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1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5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алахнинская сем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2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4 2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циальную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3 01 299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1 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правление образования и социально-правовой защиты детства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3 3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99 5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рпавоохранительная де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Профилактика терроризма и экстремизма в Балахнинском муниципальном районе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технической оснащенности объектов жизнеобеспечения и объектов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денных на территории г. 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0 02 2623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3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 085 9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7 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4 4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 9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42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5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3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5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3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 3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9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9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9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9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 9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оздание доступной для инвалидов среды в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условий для получения детьми-инвалидами качествен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5 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5 0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дение капитального ремонта муниципальных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2 6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6 3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0 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4 5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 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4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 5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 8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9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 4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 5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58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73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5 21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 государственной поддержки в виде грантов Губернатора Нижегородской области общеобразовательным организациям, внедряющим инновационные 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7 7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7 74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организациям на выплату ежемесячного денежного вознаграждения педагогическим работникам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разовательным организациям, реализующим образовательные программы начального, общего, основного общего и среднего общего образования, в том числе адаптированные общеобразовательные программы, на выплату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8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8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Информационная инфраструкту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нформационно-телекоммуникационной инфраструктуры объектов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 1 D2 74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D2 74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Е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Е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Е1 7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реконструкция плоскостных спортив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 по созданию и ремонту плоскост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материально-технической базы учреждений образований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дение капитального ремонта муниципальных образователь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3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E2 5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7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Школьное питание как основа здоровьесбереж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4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21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4 73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8 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30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 0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в рамках муниципальной программы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8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8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82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82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82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82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 1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8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7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1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56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4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9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23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2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4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16 24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атриотическое воспитание и подготовка граждан в Балахнинском районе к военной служб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4 02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S2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пожарной безопас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в образовательных учреждениях, напра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6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Энергосбережение и повышение энергетической эффективности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А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3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системы профилактики нарком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6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6 2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25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иные организации, осуществляющие санаторно- 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7 73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 6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2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Развитие образования Балахнинского муниципального района на 2015-2020 г.г.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5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2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общеобразовательным организациям на выплату компенсации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3 73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отребителей услуг в оценку деятельности системы образования через развитие механизмов внешней оценки качества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1 2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3 02 73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16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2 73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1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управления образования и социально-правовой защиты д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180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КУ "ЦБУ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5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3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централизованных бухгалтерий, иных групп по централизованному хозяйственному обслужи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9 04 27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'Энергосбережение и повышение энергетической эффективности образовательных учреждений'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истем внутреннего и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A 01 2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2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8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1 7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сельского хозяйства и продовольственных ресурсов администраци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8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firstLine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73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73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1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R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0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73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R5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7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ское собрание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0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7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9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9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68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Балахнинского муниципального район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44 0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1 47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 2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 68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 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 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 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 1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3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 3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2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7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2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упреждение распространения новой короновируснойи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9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 2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1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1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2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емонтажу рекламных конструкций, установленных без раз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8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 01 2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4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7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содействия в подготовке и проведении Общероссийского голос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5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3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6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7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иобретение средств индивиду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8 25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1 25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распространения, профилактика, диагностика и лечение от новой корона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1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1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1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 год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мероприятия по выполнению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3 26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Профилактика терроризма и экстремизма в Балахнинском муниципальном район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технической оснащенности объектов жизнеобеспечения и объектов с массовым пребыванием лю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 02 26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 8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 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0</w:t>
            </w:r>
          </w:p>
        </w:tc>
      </w:tr>
      <w:tr>
        <w:trPr>
          <w:trHeight w:val="6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6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6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рганизации мероприятий при осуществлении деятельности по обращению с животными, в части отлова и содержания животных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73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3 733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3</w:t>
            </w:r>
          </w:p>
        </w:tc>
      </w:tr>
      <w:tr>
        <w:trPr>
          <w:trHeight w:val="5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83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 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 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2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средств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7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7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2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0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0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8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0" w:hanging="3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4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стемы обеспечение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онирования системы обеспечения вызова экстренных оперативных служб по единому номеру "112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 0 02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25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2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9 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С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 С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0 С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Балахнинского муниципального район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2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4 S2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2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0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9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9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субъектов малого и среднего предпринимательства к финансово-кредитным ресурсам субсидирование части процентной ставки по кредитам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возмещение части процентной ставки субъектам малого и среднего предпринимательства по кредитам коммерческих ба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4 6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4 6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4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атериально-техническое обеспечение бизнес-инкубаторов и муниципальных центров (фондов) поддержки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генпланы и ПЗЗ Балах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4 25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й документации по изменению границ лесов, расположенных в лесопарковых зонах Правдинского участкового лесничества Балахнинского межрайонного лесничества в выделах 1, 2 квартала №39 защитных лесов (с сопровождением согласований проектной документации до момента ее утверж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 14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 (COVID-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С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части затрат организаций, пострадавших от распространения новой коронавирусной инфекции (COVID-19), на оплату труда работников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C2 74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1 0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 98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5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 4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 26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7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3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многоквартирных домов, в которых расположены муниципальные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2 9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5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 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5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5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у поселения на мероприятия по переселению граждан из жилищного фонда, признанного аварийным после 01 января 2017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 7 04 S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8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 7 04 S2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8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 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8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2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9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9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4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3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7</w:t>
            </w:r>
          </w:p>
        </w:tc>
      </w:tr>
      <w:tr>
        <w:trPr>
          <w:trHeight w:val="4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F3 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7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 9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 6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-2020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развитию системы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6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8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2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 7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39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6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</w:t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6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46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>
          <w:trHeight w:val="6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1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66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3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7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за счет резервного фонда Правительства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2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приобретение мусорных контейнеров и (или) бунк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74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у поселения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 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</w:p>
        </w:tc>
      </w:tr>
      <w:tr>
        <w:trPr>
          <w:trHeight w:val="4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создание (обустройство) контейнер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2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 4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4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8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F2 5555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похорон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</w:tr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27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3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6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6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реализацию общественно-значим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поселений на реализацию проекта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7 0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8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 61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015-2020 годы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7</w:t>
            </w:r>
          </w:p>
        </w:tc>
      </w:tr>
      <w:tr>
        <w:trPr>
          <w:trHeight w:val="1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7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116,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6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3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4</w:t>
            </w:r>
          </w:p>
        </w:tc>
      </w:tr>
      <w:tr>
        <w:trPr>
          <w:trHeight w:val="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5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4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заработной платы с начислениями на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4 01 S2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73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246" w:right="-111" w:firstLine="24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я функционирования службы 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3 25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9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8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 2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 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 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 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 69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8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2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2 S2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5 P2 523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8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0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9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5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7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9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Укрепление материально-технической базы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0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1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в рамках АИП Ниже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2 S2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ектно-изыскательских работ на строительство муниципальных домов и дворц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3 2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 2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 4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9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1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0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5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 3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7 03 7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6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9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1 R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ыплаты семьям - участникам Под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етер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почетным гражданам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1 1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 0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4" w:right="-3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оводи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3 2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10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2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4</w:t>
            </w:r>
          </w:p>
        </w:tc>
      </w:tr>
      <w:tr>
        <w:trPr>
          <w:trHeight w:val="2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28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9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редств фонда на поддержку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104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6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8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1 25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4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4 8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3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3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9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2 S2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о-счетная комиссия Балахн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 0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3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7 01 0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8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38" w:hanging="3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80 3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64 8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59:00Z</dcterms:created>
  <dc:creator>OMitronina</dc:creator>
  <dc:description/>
  <cp:keywords/>
  <dc:language>en-US</dc:language>
  <cp:lastModifiedBy>Елетина Надежда Николаевна</cp:lastModifiedBy>
  <cp:lastPrinted>2021-07-05T14:46:00Z</cp:lastPrinted>
  <dcterms:modified xsi:type="dcterms:W3CDTF">2021-07-05T12:19:00Z</dcterms:modified>
  <cp:revision>94</cp:revision>
  <dc:subject/>
  <dc:title/>
</cp:coreProperties>
</file>